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  <w:szCs w:val="20"/>
        </w:rPr>
        <w:t>Uchwała nr 177/849/2009</w:t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rząd Powiatu</w:t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z dnia 12 stycznia 2009 roku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w sprawie </w:t>
      </w:r>
      <w:r>
        <w:rPr>
          <w:rFonts w:cs="Arial" w:ascii="Arial" w:hAnsi="Arial"/>
          <w:b/>
          <w:spacing w:val="-4"/>
          <w:sz w:val="20"/>
          <w:szCs w:val="20"/>
        </w:rPr>
        <w:t>zamiaru likwidacji Zasadniczej Szkoły Zawodowej dla Dorosłych nr 2 z siedzibą                       w Tarnowskich Górach przy ul. Sienkiewicza 2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pod obrady Rady Powiatu w Tarnowskich Górach projekt uchwały w sprawie zamiaru likwidacji </w:t>
      </w:r>
      <w:r>
        <w:rPr>
          <w:rFonts w:cs="Arial" w:ascii="Arial" w:hAnsi="Arial"/>
          <w:spacing w:val="-4"/>
          <w:sz w:val="20"/>
          <w:szCs w:val="20"/>
        </w:rPr>
        <w:t xml:space="preserve">Zasadniczej Szkoły Zawodowej dla Dorosłych nr 2 z siedzibą w Tarnowskich Górach przy </w:t>
        <w:br/>
        <w:t>ul. Sienkiewicza 2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Załącznik do uchwały nr 177/849/2009 Zarządu Powiatu w Tarnowskich Górach z dnia 12 stycznia 2009 roku 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ła nr  ............../2009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 ................... 2009 ro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zamiaru likwidacji </w:t>
      </w:r>
      <w:r>
        <w:rPr>
          <w:rFonts w:cs="Arial" w:ascii="Arial" w:hAnsi="Arial"/>
          <w:b/>
          <w:spacing w:val="-4"/>
          <w:sz w:val="20"/>
          <w:szCs w:val="20"/>
        </w:rPr>
        <w:t>Zasadniczej Szkoły Zawodowej dla Dorosłych nr 2 z siedzibą                        w Tarnowskich Górach przy ul. Sienkiewicza 2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i ustawy z dnia 5 czerwca 1998 roku o samorządzie powiatowym (tj. Dz. U. z 2001 r. nr 142, poz. 1592 z późn. zm.) oraz art. 59, ust. 1 w związku z art. 5c pkt 1 ustawy 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niem 31 sierpnia 2009 roku zamierza się zlikwidować </w:t>
      </w:r>
      <w:r>
        <w:rPr>
          <w:rFonts w:cs="Arial" w:ascii="Arial" w:hAnsi="Arial"/>
          <w:spacing w:val="-4"/>
          <w:sz w:val="20"/>
          <w:szCs w:val="20"/>
        </w:rPr>
        <w:t>Zasadniczą Szkołę Zawodową dla Dorosłych             nr 2 z siedzibą w Tarnowskich Górach przy ul. Sienkiewicza 2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wiadomić Śląskiego Kuratora Oświaty o zamiarze likwidacji </w:t>
      </w:r>
      <w:r>
        <w:rPr>
          <w:rFonts w:cs="Arial" w:ascii="Arial" w:hAnsi="Arial"/>
          <w:spacing w:val="-4"/>
          <w:sz w:val="20"/>
          <w:szCs w:val="20"/>
        </w:rPr>
        <w:t>Zasadniczej Szkoły Zawodowej dla Dorosłych nr 2 z siedzibą w Tarnowskich Górach przy ul. Sienkiewicza 2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wiadomić Dyrektora i Radę Pedagogiczną o zamiarze likwidacji </w:t>
      </w:r>
      <w:r>
        <w:rPr>
          <w:rFonts w:cs="Arial" w:ascii="Arial" w:hAnsi="Arial"/>
          <w:spacing w:val="-4"/>
          <w:sz w:val="20"/>
          <w:szCs w:val="20"/>
        </w:rPr>
        <w:t>Zasadniczej Szkoły Zawodowej dla Dorosłych nr 2 z siedzibą w Tarnowskich Górach przy ul. Sienkiewicza 2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  <w:t xml:space="preserve">Uchwała podlega ogłoszeniu w sposób zwyczajowo przyjęty. </w:t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 Aleksandra Dawid Dyrektor Zespołu Szkół Technicznych i Ogólnokształcących w Tarnowskich Górach, w skład którego wchodzi Zasadnicza Szkoła Zawodowa dla Dorosłych nr 2 zwróciła się           z wnioskiem o wygaszenie tej szkoły. Szkoła została założona Uchwałą Rady Powiatu w Tarnowskich Górach Nr XLIX/493/2006 z dnia 24 kwietnia 2006 roku. Utworzenie Zasadniczej Szkoły Zawodowej dla Dorosłych nr 2 kształcącej w zawodach: spawacz, ślusarz, tokarz i frezer w Powiecie Tarnogórskim było rozwinięciem oferty edukacyjnej dla dorosłych oraz przygotowaniem wykwalifikowanych pracowników w tym zawodzie dla potrzeb rynku pracy. Z inicjatywą kształcenia </w:t>
        <w:br/>
        <w:t xml:space="preserve">w wyżej wymienionych zawodach wystąpiła spółka akcyjna Fabryki Maszyn i Urządzeń TAGOR S.A. w Tarnowskich Górach, która od dłuższego czasu miała problemy z pozyskaniem wykwalifikowanych pracowników w ww. zawodach. W 2005 roku Zakład zwiększył zatrudnienie o ok. 170 osób </w:t>
        <w:br/>
        <w:t xml:space="preserve">i planował dalszy wzrost zatrudnienia z powodu braku wykwalifikowanych robotników wytwarzających górnicze obudowy zmechanizowane, na które jest duży popyt. W Powiecie Tarnogórskim nie istniała zasadnicza szkoła zawodowa dla dorosłych prowadząca tego typu kształcenie. Jednak okazało się, </w:t>
        <w:br/>
        <w:t>iż mimo potrzeb pracodawców dorośli nie chcą podjąć kształcenia w zasadniczej szkole w ww. zawodach o trzyletnim cyklu kształcenia. Zainteresowani podejmują naukę w trzyletnich technikach uzupełniających dla dorosłych. Zatem likwidacja szkoły jest wskazan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2:00Z</dcterms:created>
  <dc:creator>user</dc:creator>
  <dc:description/>
  <cp:keywords/>
  <dc:language>en-US</dc:language>
  <cp:lastModifiedBy>oem</cp:lastModifiedBy>
  <cp:lastPrinted>2009-01-12T14:11:00Z</cp:lastPrinted>
  <dcterms:modified xsi:type="dcterms:W3CDTF">2009-01-15T13:22:00Z</dcterms:modified>
  <cp:revision>2</cp:revision>
  <dc:subject/>
  <dc:title>Uchwała nr ………</dc:title>
</cp:coreProperties>
</file>